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53945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883447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209087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24745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